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</w:t>
      </w: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>городского округа Красноуфимск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</w:t>
      </w:r>
      <w:r>
        <w:rPr>
          <w:rFonts w:cs="Liberation Serif" w:ascii="Liberation Serif" w:hAnsi="Liberation Serif"/>
        </w:rPr>
        <w:t xml:space="preserve">от       .   . 2024 г. N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«Об утверждении Методики расчета налоговых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4860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</w:rPr>
        <w:t xml:space="preserve">и неналоговых доходов бюджета городского 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4395" w:leader="none"/>
          <w:tab w:val="left" w:pos="4860" w:leader="none"/>
          <w:tab w:val="left" w:pos="5103" w:leader="none"/>
        </w:tabs>
        <w:autoSpaceDE w:val="false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круга Красноуфимск на 2025 год и плановый 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4395" w:leader="none"/>
          <w:tab w:val="left" w:pos="4860" w:leader="none"/>
          <w:tab w:val="left" w:pos="5103" w:leader="none"/>
        </w:tabs>
        <w:autoSpaceDE w:val="false"/>
        <w:jc w:val="center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4395" w:leader="none"/>
          <w:tab w:val="left" w:pos="4860" w:leader="none"/>
          <w:tab w:val="left" w:pos="5103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bookmarkStart w:id="0" w:name="Par6582"/>
      <w:bookmarkEnd w:id="0"/>
      <w:r>
        <w:rPr>
          <w:rFonts w:cs="Liberation Serif" w:ascii="Liberation Serif" w:hAnsi="Liberation Serif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Расчета налоговых и неналоговых доходов бюджета городского округа Красноуфимск на 2025 год и плановый период 2026 и 2027 годов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 xml:space="preserve">Настоящая методика разработана в соответствии с Бюджетным Кодексом Российской Федерации и применяется в целях определения прогноза налоговых и неналоговых доходов бюджета городского округа Красноуфимск на очередной финансовый год и плановый период. 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ценка объема налоговых и неналоговых доходов бюджета городского округа Красноуфимск осуществляется по следующим источника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Налог на доходы физических лиц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ъем поступлений </w:t>
      </w:r>
      <w:r>
        <w:rPr>
          <w:rFonts w:cs="Liberation Serif" w:ascii="Liberation Serif" w:hAnsi="Liberation Serif"/>
          <w:spacing w:val="-2"/>
          <w:sz w:val="28"/>
          <w:szCs w:val="28"/>
        </w:rPr>
        <w:t>н</w:t>
      </w:r>
      <w:r>
        <w:rPr>
          <w:rFonts w:cs="Liberation Serif" w:ascii="Liberation Serif" w:hAnsi="Liberation Serif"/>
          <w:sz w:val="28"/>
          <w:szCs w:val="28"/>
        </w:rPr>
        <w:t>алога на доходы физических лиц (далее – </w:t>
      </w:r>
      <w:r>
        <w:rPr>
          <w:rFonts w:cs="Liberation Serif" w:ascii="Liberation Serif" w:hAnsi="Liberation Serif"/>
          <w:spacing w:val="-2"/>
          <w:sz w:val="28"/>
          <w:szCs w:val="28"/>
        </w:rPr>
        <w:t>НДФЛ)</w:t>
      </w:r>
      <w:r>
        <w:rPr>
          <w:rFonts w:cs="Liberation Serif" w:ascii="Liberation Serif" w:hAnsi="Liberation Serif"/>
          <w:sz w:val="28"/>
          <w:szCs w:val="28"/>
        </w:rPr>
        <w:t xml:space="preserve"> в бюджет городского округа Красноуфимск на очередной финансовый год (Дфл) определяется по формуле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</w:t>
      </w:r>
      <w:r>
        <w:rPr>
          <w:rFonts w:cs="Liberation Serif" w:ascii="Liberation Serif" w:hAnsi="Liberation Serif"/>
          <w:sz w:val="28"/>
          <w:szCs w:val="28"/>
        </w:rPr>
        <w:t xml:space="preserve">Дфл = Дфлтг * Кдд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* К1 * Zфл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*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, где:</w:t>
      </w:r>
    </w:p>
    <w:p>
      <w:pPr>
        <w:pStyle w:val="Normal"/>
        <w:ind w:left="72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3802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 xml:space="preserve">Дфлтг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 – фактическое поступл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го вида НДФЛ в консолидированный бюджет Свердловской области с территории городского округа Красноуфимск по состоянию на 1 августа (1 октября) текущего года;</w:t>
      </w:r>
    </w:p>
    <w:p>
      <w:pPr>
        <w:pStyle w:val="Normal"/>
        <w:tabs>
          <w:tab w:val="clear" w:pos="708"/>
          <w:tab w:val="left" w:pos="3802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0"/>
        </w:rPr>
        <w:t xml:space="preserve">           </w:t>
      </w:r>
      <w:r>
        <w:rPr>
          <w:rFonts w:cs="Liberation Serif" w:ascii="Liberation Serif" w:hAnsi="Liberation Serif"/>
          <w:sz w:val="28"/>
          <w:szCs w:val="20"/>
        </w:rPr>
        <w:t xml:space="preserve">Кдд </w:t>
      </w:r>
      <w:r>
        <w:rPr>
          <w:rFonts w:cs="Liberation Serif" w:ascii="Liberation Serif" w:hAnsi="Liberation Serif"/>
          <w:sz w:val="28"/>
          <w:szCs w:val="20"/>
          <w:lang w:val="en-US"/>
        </w:rPr>
        <w:t>j</w:t>
      </w:r>
      <w:r>
        <w:rPr>
          <w:rFonts w:cs="Liberation Serif" w:ascii="Liberation Serif" w:hAnsi="Liberation Serif"/>
          <w:sz w:val="28"/>
          <w:szCs w:val="20"/>
        </w:rPr>
        <w:t xml:space="preserve"> – коэффициент досчета до ожидаемого поступления в текущем году, рассчитанный исходя из динамики поступлений </w:t>
      </w:r>
      <w:r>
        <w:rPr>
          <w:rFonts w:cs="Liberation Serif" w:ascii="Liberation Serif" w:hAnsi="Liberation Serif"/>
          <w:sz w:val="28"/>
          <w:szCs w:val="20"/>
          <w:lang w:val="en-US"/>
        </w:rPr>
        <w:t>j</w:t>
      </w:r>
      <w:r>
        <w:rPr>
          <w:rFonts w:cs="Liberation Serif" w:ascii="Liberation Serif" w:hAnsi="Liberation Serif"/>
          <w:sz w:val="28"/>
          <w:szCs w:val="20"/>
        </w:rPr>
        <w:t>-го вида НДФЛ в бюджет городского округа Красноуфимск с учетом изменения порядка исчисления и уплаты НДФЛ;</w:t>
      </w:r>
    </w:p>
    <w:p>
      <w:pPr>
        <w:pStyle w:val="Normal"/>
        <w:tabs>
          <w:tab w:val="clear" w:pos="708"/>
          <w:tab w:val="left" w:pos="3802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0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К1</w:t>
      </w:r>
      <w:r>
        <w:rPr>
          <w:rFonts w:cs="Liberation Serif" w:ascii="Liberation Serif" w:hAnsi="Liberation Serif"/>
          <w:sz w:val="28"/>
          <w:szCs w:val="20"/>
        </w:rPr>
        <w:t xml:space="preserve"> – коэффициент ожидаемого роста поступлений </w:t>
      </w:r>
      <w:r>
        <w:rPr>
          <w:rFonts w:cs="Liberation Serif" w:ascii="Liberation Serif" w:hAnsi="Liberation Serif"/>
          <w:sz w:val="28"/>
          <w:szCs w:val="28"/>
        </w:rPr>
        <w:t xml:space="preserve">НДФЛ </w:t>
      </w:r>
      <w:r>
        <w:rPr>
          <w:rFonts w:cs="Liberation Serif" w:ascii="Liberation Serif" w:hAnsi="Liberation Serif"/>
          <w:sz w:val="28"/>
          <w:szCs w:val="20"/>
        </w:rPr>
        <w:t>на очередной финансовый год;</w:t>
        <w:tab/>
      </w:r>
    </w:p>
    <w:p>
      <w:pPr>
        <w:pStyle w:val="Normal"/>
        <w:tabs>
          <w:tab w:val="clear" w:pos="708"/>
          <w:tab w:val="left" w:pos="60" w:leader="none"/>
          <w:tab w:val="left" w:pos="108" w:leader="none"/>
        </w:tabs>
        <w:jc w:val="both"/>
        <w:rPr>
          <w:rFonts w:ascii="Liberation Serif" w:hAnsi="Liberation Serif" w:cs="Liberation Serif"/>
          <w:spacing w:val="-8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0"/>
        </w:rPr>
        <w:t xml:space="preserve">           </w:t>
      </w:r>
      <w:r>
        <w:rPr>
          <w:rFonts w:cs="Liberation Serif" w:ascii="Liberation Serif" w:hAnsi="Liberation Serif"/>
          <w:sz w:val="28"/>
          <w:szCs w:val="20"/>
        </w:rPr>
        <w:t xml:space="preserve">Zфла  </w:t>
      </w:r>
      <w:r>
        <w:rPr>
          <w:rFonts w:cs="Liberation Serif" w:ascii="Liberation Serif" w:hAnsi="Liberation Serif"/>
          <w:sz w:val="28"/>
          <w:szCs w:val="20"/>
          <w:lang w:val="en-US"/>
        </w:rPr>
        <w:t>j</w:t>
      </w:r>
      <w:r>
        <w:rPr>
          <w:rFonts w:cs="Liberation Serif" w:ascii="Liberation Serif" w:hAnsi="Liberation Serif"/>
          <w:sz w:val="28"/>
          <w:szCs w:val="20"/>
        </w:rPr>
        <w:t>– </w:t>
      </w:r>
      <w:r>
        <w:rPr>
          <w:rFonts w:cs="Liberation Serif" w:ascii="Liberation Serif" w:hAnsi="Liberation Serif"/>
          <w:sz w:val="28"/>
          <w:szCs w:val="28"/>
        </w:rPr>
        <w:t xml:space="preserve">коэффициент, учитывающий изменение бюджетного и налогового </w:t>
      </w:r>
      <w:r>
        <w:rPr>
          <w:rFonts w:cs="Liberation Serif" w:ascii="Liberation Serif" w:hAnsi="Liberation Serif"/>
          <w:spacing w:val="-8"/>
          <w:sz w:val="28"/>
          <w:szCs w:val="28"/>
        </w:rPr>
        <w:t xml:space="preserve">законодательства по </w:t>
      </w:r>
      <w:r>
        <w:rPr>
          <w:rFonts w:cs="Liberation Serif" w:ascii="Liberation Serif" w:hAnsi="Liberation Serif"/>
          <w:spacing w:val="-8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pacing w:val="-8"/>
          <w:sz w:val="28"/>
          <w:szCs w:val="28"/>
        </w:rPr>
        <w:t>-му виду НДФЛ в очередном финансовом году;</w:t>
      </w:r>
    </w:p>
    <w:p>
      <w:pPr>
        <w:pStyle w:val="Normal"/>
        <w:tabs>
          <w:tab w:val="clear" w:pos="708"/>
          <w:tab w:val="left" w:pos="60" w:leader="none"/>
          <w:tab w:val="left" w:pos="108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pacing w:val="-8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pacing w:val="-8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pacing w:val="-8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8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pacing w:val="-8"/>
          <w:sz w:val="28"/>
          <w:szCs w:val="28"/>
        </w:rPr>
        <w:t xml:space="preserve"> –норматив отчисления </w:t>
      </w:r>
      <w:r>
        <w:rPr>
          <w:rFonts w:cs="Liberation Serif" w:ascii="Liberation Serif" w:hAnsi="Liberation Serif"/>
          <w:spacing w:val="-8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pacing w:val="-8"/>
          <w:sz w:val="28"/>
          <w:szCs w:val="28"/>
        </w:rPr>
        <w:t>-го вида НДФЛ в бюджет городского округа Красноуфимск на очередной финансовый год.</w:t>
      </w:r>
    </w:p>
    <w:p>
      <w:pPr>
        <w:pStyle w:val="Normal"/>
        <w:tabs>
          <w:tab w:val="clear" w:pos="708"/>
          <w:tab w:val="left" w:pos="60" w:leader="none"/>
          <w:tab w:val="left" w:pos="10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802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Объем поступлений по налогу на доходы физических лиц на очередной финансовый год корректируется на суммы ожидаемых поступлений в очередном финансовом году в соответствии с прогнозом крупных предприятий об ожидаемом поступлении налога в текущем финансовом году и в соответствии с данными расчета администратора указанного платежа.</w:t>
      </w:r>
    </w:p>
    <w:p>
      <w:pPr>
        <w:pStyle w:val="Normal"/>
        <w:tabs>
          <w:tab w:val="clear" w:pos="708"/>
          <w:tab w:val="left" w:pos="3802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b/>
          <w:sz w:val="28"/>
          <w:szCs w:val="28"/>
        </w:rPr>
        <w:t>2. Акцизы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ъем поступлений доходов от уплаты акцизов, подлежащих распределению в консолидированные бюджеты субъектов Российской Федерации на дизельное топливо, моторные масла для дизельных и (или) карбюраторных (инжекторных) двигателей, автомобильный бензин, прямогонный бензин, в бюджет городского округа Красноуфимск на очередной финансовый год (Д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>) определяется отдельно по каждому виду акцизов по формуле</w:t>
      </w:r>
    </w:p>
    <w:p>
      <w:pPr>
        <w:pStyle w:val="Normal"/>
        <w:autoSpaceDE w:val="false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р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= Дартг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x Кдд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x К2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x Zар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, где: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артг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- фактическое поступл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му виду дохода от уплаты акцизов в консолидированный бюджет Свердловской области по состоянию на 01 августа (01 октября) текуще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дд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- коэффициент досчета до ожидаемого поступления в текущем году, рассчитанный исходя из динамики поступления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го вида акцизов в бюджет городского округа Красноуфимск в течение пяти лет, предшествующих текущему г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2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- коэффициент ожидаемого роста поступлений акцизов по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му виду доходов от уплаты акцизов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Zар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- коэффициент, учитывающий изменение законодательством Российской Федерации в части ставок, нормативов и порядка уплаты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го вида доходов от уплаты акцизов в очередном финансовом году.</w:t>
      </w:r>
    </w:p>
    <w:p>
      <w:pPr>
        <w:pStyle w:val="Normal"/>
        <w:tabs>
          <w:tab w:val="clear" w:pos="708"/>
          <w:tab w:val="left" w:pos="60" w:leader="none"/>
          <w:tab w:val="left" w:pos="108" w:leader="none"/>
        </w:tabs>
        <w:jc w:val="both"/>
        <w:rPr/>
      </w:pPr>
      <w:r>
        <w:rPr>
          <w:rFonts w:eastAsia="Liberation Serif" w:cs="Liberation Serif" w:ascii="Liberation Serif" w:hAnsi="Liberation Serif"/>
          <w:spacing w:val="-8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pacing w:val="-8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pacing w:val="-8"/>
          <w:sz w:val="28"/>
          <w:szCs w:val="28"/>
        </w:rPr>
        <w:t xml:space="preserve"> - норматив отчисления доходов от уплаты акцизов в бюджет городского округа Красноуфимск на очередной финансовый год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pacing w:val="-8"/>
          <w:sz w:val="28"/>
          <w:szCs w:val="28"/>
        </w:rPr>
      </w:pPr>
      <w:r>
        <w:rPr>
          <w:rFonts w:cs="Liberation Serif" w:ascii="Liberation Serif" w:hAnsi="Liberation Serif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акцизам на очередной финансовый год может быть скорректирован с учетом данных расчетов администратора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3. Налог, взимаемый в связи с применением упрощенной системы налогообложения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налога, взимаемого в связи с применением упрощенной системы налогообложения (далее УСН), в бюджет городского округа Красноуфимск на очередной финансовый год (Ду) определяется по формуле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уд  = Дуд  + Дудр, где: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д – объем поступлений налога, взимаемому с налогоплательщиков, выбравших в качестве объекта налогообложения доходы</w:t>
      </w:r>
      <w:r>
        <w:rPr>
          <w:rFonts w:cs="Liberation Serif" w:ascii="Liberation Serif" w:hAnsi="Liberation Serif"/>
          <w:sz w:val="28"/>
          <w:szCs w:val="28"/>
        </w:rPr>
        <w:t>, в бюджет городского округа Красноуфимск на очередной финансовый год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уд = Дудтг * Кддуд* К3 * Zуд </w:t>
      </w:r>
      <w:r>
        <w:rPr>
          <w:rFonts w:cs="Liberation Serif" w:ascii="Liberation Serif" w:hAnsi="Liberation Serif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удтг – фактическое поступление налога, взимаемого с налогоплательщиков, выбравших в качестве объекта налогообложения доходы, в консолидированный бюджет Свердловской области с территории городского округа Красноуфимск по состоянию на 1 июля текущего год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ддуд – коэффициент досчета до ожидаемого поступления в текущем году, рассчитанный исходя из динамики поступлений налога, взимаемого с налогоплательщиков, выбравших в качестве объекта налогообложения доходы, в бюджет городского округа Красноуфимск в течение двух лет, предшествующих текущему г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3 – коэффициент ожидаемого роста поступлений УСН на очередной финансовый год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Zуд – коэффициент, учитывающий изменение бюджетного и налогового законодательства в части налога, взимаемого с налогоплательщиков, выбравших в качестве объекта налогообложения доходы, в очередно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 xml:space="preserve"> – норматив отчисления УСН в бюджет городского округа Красноуфимск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Дудр – фактическое поступление налога, взимаемого с налогоплательщиков, выбравших в качестве объекта налогообложения доходы, уменьшенные на величину расходов</w:t>
      </w:r>
      <w:r>
        <w:rPr>
          <w:rFonts w:cs="Liberation Serif" w:ascii="Liberation Serif" w:hAnsi="Liberation Serif"/>
          <w:sz w:val="28"/>
          <w:szCs w:val="28"/>
        </w:rPr>
        <w:t>, в бюджет городского округа Красноуфимск на очередной финансовый год определяется по формуле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удр = Дудртг * Кддудр * К3 * Zудр </w:t>
      </w:r>
      <w:r>
        <w:rPr>
          <w:rFonts w:cs="Liberation Serif" w:ascii="Liberation Serif" w:hAnsi="Liberation Serif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удртг – фактическое поступление налога, взимаемого с налогоплательщиков, выбравших в качестве объекта налогообложения доходы, уменшенные на величину расходов, в консолидированный бюджет Свердловской области с территории городского округа Красноуфимск по состоянию на 1 июля текуще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ддудр – коэффициент досчета до ожидаемого поступления в текущем году, рассчитанный исходя из динамики поступлений налога, взимаемого с налогоплательщиков, выбравших в качестве объекта налогообложения доходы, уменьшенные на величину расходов, в бюджет городского округа Красноуфимск в течение двух лет, предшествующих текущему г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3 – коэффициент ожидаемого роста поступлений УСН на очередной финансовый год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Zудр – коэффициент, учитывающий изменение бюджетного и налогового законодательства в части налога, взимаемого с налогоплательщиков, выбравших в качестве объекта налогообложения доходы, уменьшенные на величину расходов,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 xml:space="preserve"> – норматив отчисления УСН в бюджет городского округа Красноуфимск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налогу может быть скорректирован с учетом данных расчета администратора платеж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4. Единый сельскохозяйственный налог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ем поступлений единого сельскохозяйственного налога в бюджет городского округа Красноуфимск на очередной финансовый год (Десх)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Десх = ДесхСрф * К4 * Zесх, где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схСрф – среднее за два года, предшествующие текущему году, поступление по единому сельскохозяйственному налогу в бюджет городского округа Красноуфим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4 - коэффициент ожидаемого роста поступлений единого сельскохозяйственного налога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Zесх - коэффициент, учитывающий изменение бюджетного и налогового законодательства в части единого сельскохозяйственного налог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 xml:space="preserve">Прогноз по единому сельскохозяйственному налогу может быть скорректирован с учетом данных расчета администратора платеж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b/>
          <w:sz w:val="28"/>
          <w:szCs w:val="28"/>
        </w:rPr>
        <w:t>5. Налог, взимаемый в связи с применением патентной системы налогообложения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налога, взимаемого в связи с применением патентной системы налогообложения, в бюджет городского округа Красноуфимск на очередной финансовый год (Дпт) определяется по формуле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т = Дпттг * Кдд * К5 *Zпт, где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ттг – фактическое поступление налога, взимаемого в связи с применением патентной системы налогообложения, в бюджет городского округа Красноуфимск по состоянию на 1 июля текущего год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дд – коэффициент досчета до ожидаемого поступления в текущем году, рассчитанный исходя из фактических поступлений данного налога в бюджет городского округа Красноуфимск за 2023 год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5 – коэффициент ожидаемого роста поступлений налога, взимаемого в связи с применением патентной системы налогообложения, на очередной финансовый год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Zпт - коэффициент, учитывающий изменение бюджетного и налогового законодательства в части налога, взимаемого в связи с применением патентной системы налогообложения, в очередном финансовом год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ноз по налогу может быть скорректирован с учетом данных расчета администратора указанного платеж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6. Налог на имущество физических лиц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ем поступлений налога на имущество физических лиц (Дифл) в бюджет городского округа Красноуфимск на очередной финансовый год определяется по формул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Дифл = Нифлог * Ткнп * Ксоб * К6 * </w:t>
      </w: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</w:rPr>
        <w:t>ифл, где: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ифлог-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начисление налога на имущество физических лиц в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бюджет городского округа Красноуфимск за отчетный год (на основании формы статистической налоговой отчетности № 5-МН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нкп – изменение коэффициента, применяемого при исчислении налога на имущество физических лиц к налоговым периодам в соответствии со статьей 408 НК РФ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Ксоб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коэффициент собираемости налога на имущество физических лиц, сложившийся </w:t>
      </w:r>
      <w:r>
        <w:rPr>
          <w:rFonts w:cs="Liberation Serif" w:ascii="Liberation Serif" w:hAnsi="Liberation Serif"/>
          <w:sz w:val="28"/>
        </w:rPr>
        <w:t xml:space="preserve">за три года, предшествующих текущему </w:t>
      </w:r>
      <w:r>
        <w:rPr>
          <w:rFonts w:cs="Liberation Serif" w:ascii="Liberation Serif" w:hAnsi="Liberation Serif"/>
          <w:sz w:val="28"/>
          <w:szCs w:val="28"/>
        </w:rPr>
        <w:t>финансовом году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6 – коэффициент ожидаемого роста поступлений налога на имущество физических лиц на очередной финансовый год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</w:rPr>
        <w:t>ифл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коэффициент, учитывающий изменение бюджетного и налогового законодательства в части налога на имущество физических лиц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налогу может быть скорректирован с учетом данных расчета администратора указанного платеж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7. Земельный нало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Объем поступлений по земельному налогу в бюджет городского округа Красноуфимск на очередной финансовый год (Дз) определяется по форму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з = Дзо + Дзфл,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Дзо </w:t>
      </w:r>
      <w:r>
        <w:rPr>
          <w:rFonts w:cs="Liberation Serif" w:ascii="Liberation Serif" w:hAnsi="Liberation Serif"/>
          <w:sz w:val="28"/>
          <w:szCs w:val="28"/>
        </w:rPr>
        <w:t>- объем поступлений земельного налога с организаций в бюджет городского округа Красноуфимск на очередной финансовый год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Дзо = Дзокт * Кдд * К7*</w:t>
      </w: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</w:rPr>
        <w:t>зо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зокт – фактическое поступление земельного налога с организаций в бюджет городского округа Красноуфимск за второй квартал текущего года (с учетом сумм возвратов переплаты (уточнений платежей) по налогу при отрицательных значениях фактических поступлен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дд – коэффициент досчета до ожидаемого поступления в текущем году, рассчитанный исходя из динамики поступлений земельного налога с организаций в бюджет городского округа Красноуфимск в течение трех лет, предшествующих отчетному финансовому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К7 - коэффициент ожидаемого роста поступлений земельного налога на очередной финансовый г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</w:rPr>
        <w:t>зо – коэффициент, учитывающий изменение бюджетного и налогового законодательства в части земельного налога с организаций в очередном финансов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налогу может быть скорректирован с учетом данных расчета администратора указанного платеж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Дзфл</w:t>
      </w:r>
      <w:r>
        <w:rPr>
          <w:rFonts w:cs="Liberation Serif" w:ascii="Liberation Serif" w:hAnsi="Liberation Serif"/>
          <w:sz w:val="28"/>
          <w:szCs w:val="28"/>
        </w:rPr>
        <w:t xml:space="preserve"> - объем поступлений по земельному налогу с физических лиц в бюджет городского округа Красноуфимск на очередной финансовый год определяется по формул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зфл = Нзфлог x Кт x К7 x Ксоб х Zзфл, 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зфлог – начисление земельного налога с физических лиц в бюджет городского округа Красноуфимск за отчетный финансовый год (на основании формы статистической налоговой отчетности № 5-МН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т - коэффициент ожидаемого роста поступлений земельного налога на текущий год в соответствии с постановлением 101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7 - коэффициент ожидаемого роста поступлений земельного налога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соб – коэффициент собираемости земельного налога с физических лиц в отчетно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Zзфл - коэффициент, учитывающий изменение бюджетного и налогового законодательства в части земельного налог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налогу может быть скорректирован с учетом данных расчета администратора указанного платеж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8. Государственная пошли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государственной пошлины в бюджет городского округа Красноуфимск на очередной финансовый год (Дгп) определяется по каждому виду государственной пошлины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гп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= Дгптг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x Кдд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х К8*</w:t>
      </w: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</w:rPr>
        <w:t>гп, 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гптг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- фактическое поступл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го вида государственной пошлины в бюджет городского округа Красноуфимск по состоянию на 1 июл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дд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 xml:space="preserve"> - коэффициент досчета до ожидаемого поступления в текущем году, рассчитанный исходя из динамики поступлений </w:t>
      </w:r>
      <w:r>
        <w:rPr>
          <w:rFonts w:cs="Liberation Serif" w:ascii="Liberation Serif" w:hAnsi="Liberation Serif"/>
          <w:sz w:val="28"/>
          <w:szCs w:val="28"/>
          <w:lang w:val="en-US"/>
        </w:rPr>
        <w:t>j</w:t>
      </w:r>
      <w:r>
        <w:rPr>
          <w:rFonts w:cs="Liberation Serif" w:ascii="Liberation Serif" w:hAnsi="Liberation Serif"/>
          <w:sz w:val="28"/>
          <w:szCs w:val="28"/>
        </w:rPr>
        <w:t>-го вида государственной пошлины в бюджет городского округа Красноуфимск в течении трех лет, предшествующих текуще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8 - коэффициент ожидаемого роста поступлений государственной пошлины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Z</w:t>
      </w:r>
      <w:r>
        <w:rPr>
          <w:rFonts w:cs="Liberation Serif" w:ascii="Liberation Serif" w:hAnsi="Liberation Serif"/>
          <w:sz w:val="28"/>
          <w:szCs w:val="28"/>
        </w:rPr>
        <w:t>гп – коэффициент, учитывающий изменение бюджетного и налогового законодательства Российской Федерации в части государственной пошлины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государственной пошлине на очередной финансовый год может быть скорректирован с учетом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9. Доходы, получаемые в виде арендной платы за земельные участки, государственная собственность на которые не разграниче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, получаемых в виде арендной платы за земельные участки, государственная собственность на которые не разграничена, в бюджет городского округа Красноуфимск на очередной финансовый год (Дазгс)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згс= ДазгсСрф х К9, где: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загсСрф – среднее за три года, предшествующие текущему году, поступление доходов, получаемых в виде арендной платы за земельные участки, находящиеся в муниципальной собственности в бюджет городского округа Красноуфимск с учетом корректировок фактических поступлений, принятых при согласовании исходных данных с Министерством финансов Свердловской области на 2024-2026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9 - коэффициент ожидаемого роста поступлений доходов от сдачи в аренду земельных участков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а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0. Доходы, получаемые в виде арендной платы, получаемых в виде арендной платы за земли, находящиеся в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, получаемых в виде арендной платы за земли, находящиеся в муниципальной собственности, в бюджет городского округа Красноуфимск на очередной финансовый год (Дазм)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зм = ДазмСрф x К9, где: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змСрф – среднее за три года, предшествующие текущему году, поступление доходов, получаемых в виде арендной платы за земли, находящиеся в муниципальной собственности, в бюджет городского округа Красноуфимск с учетом корректировок фактических поступлений, принятых при согласовании исходных данных для расчета межбюджетных трансфертов с Министерством финансов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9 - коэффициент ожидаемого роста поступлений доходов от сдачи в аренду земельных участков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11. Д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, в бюджет городского округа Красноуфимск на очередной финансовый год (Даиоу)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иоу = Даиоутг x Кдд x К9 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иоутг - фактическое поступление доходов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, в бюджет городского округа Красноуфимск по состоянию на 01 июля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дд - коэффициент досчета до ожидаемого поступления в текущем году, рассчитанный исходя из динамики поступлений данных доходов в течении трех лет, предшествующих текущему год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9 - коэффициент ожидаемого роста поступлений доходов от сдачи в аренду муниципального имущества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b/>
          <w:sz w:val="28"/>
          <w:szCs w:val="28"/>
        </w:rPr>
        <w:t>12. Доходы от сдачи в аренду имущества, составляющего муниципальную казну (за исключением земельных участков)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 от сдачи в аренду имущества, составляющего муниципальную казну (за исключением земельных участков), в бюджет городского округа Красноуфимск на очередной финансовый год (Даик) определяется по формуле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Даик = Даиктг x Кдд x К9, где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иктг - фактические поступления доходов от сдачи в аренду имущества, составляющего муниципальную казну (за исключением земельных участков) в бюджет городского округа Красноуфимск по состоянию на 01 июл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дд - коэффициент досчета до ожидаемого поступления в текущем году, рассчитанный исходя из динамики поступлений доходов от сдачи в аренду имущества, составляющего муниципальную казну (за исключением земельных участков), в течении трех лет, предшествующих текущему году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9 - коэффициент ожидаемого роста поступлений доходов от сдачи в аренду муниципального имущества в очередном финансовом год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13. Доходы от перечисления части прибыли, остающейся после уплаты налогов и иных обязательных платежей муниципальных унитарных предприят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 от перечисления части прибыли, остающейся после уплаты налогов и иных обязательных платежей муниципальных унитарных предприятий, в бюджет городского округа Красноуфимск на очередной финансовый год (Дпуп) определяется по формуле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уп = ДпупСрф x К10, 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упСрф – среднее за три года, предшествующие текущему году, поступление доходов от перечисления части прибыли, остающейся после уплаты налогов и иных обязательных платежей муниципальных унитарных предприятий, в бюджет городского округа Красноуфимск, с учетом корректировок фактических поступлений, принятых при согласовании исходных данных для расчета межбюджетных трансфертов с Министерством финансов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0 – коэффициент ожидаемого роста поступлений прочих неналоговых доходов 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14. Прочие поступления от использования имущества, находящегося в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рочих поступлений от использования имущества, находящегося в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алее – прочие поступления от использования имущества, находящегося в муниципальной собственности), в бюджет городского округа Красноуфимск на очередной финансовый год (Дппи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Дппиг = Дппитг x Кдд x К9</w:t>
      </w:r>
      <w:r>
        <w:rPr>
          <w:rFonts w:cs="Liberation Serif" w:ascii="Liberation Serif" w:hAnsi="Liberation Serif"/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ппитг - фактический объем прочих поступлений от использования имущества, находящегося в муниципальной собственности, в бюджет городского округа Красноуфимск по состоянию на 1 июл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дд - коэффициент досчета до ожидаемого поступления в текущем году, рассчитанный исходя из динамики прочих поступлений от использования имущества, находящегося в муниципальной собственности в бюджет городского округа Красноуфимск в течение трех лет, предшествующих текуще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0 – коэффициент ожидаемого роста поступлений прочих неналоговых доходов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5. Доходы от платы, поступившей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муниципальной собственности, и на землях или земельных участках, государственная собственность на которые не разграничена</w:t>
      </w:r>
    </w:p>
    <w:p>
      <w:pPr>
        <w:pStyle w:val="ConsPlus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прэ - объем поступлений доходов от платы, поступившей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муниципальной собственности, и на землях или земельных участках, государственная собственность на которые не разграничена, в бюджет городского округа Красноуфимск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Дпрэ = Дпрэтг x Кдд x К9</w:t>
      </w:r>
      <w:r>
        <w:rPr>
          <w:rFonts w:cs="Liberation Serif" w:ascii="Liberation Serif" w:hAnsi="Liberation Serif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прэтг - фактический объем поступлений доходов от платы, поступившей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муниципальной собственности, и на землях или земельных участках, государственная собственность на которые не разграничена, в бюджет городского округа Красноуфимск по состоянию на 1 июл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дд - коэффициент досчета до ожидаемого поступления в текущем году, рассчитанный исходя из динамики поступлений доходов от платы, поступившей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муниципальной собственности, и на землях или земельных участках, государственная собственность на которые не разграничена, в бюджет городского округа Красноуфимск в течение трех лет, предшествующих текуще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0 – коэффициент ожидаемого роста поступлений прочих неналоговых доходов 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6. </w:t>
      </w: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Плата за негативное воздействие на окружающую среду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ем поступлений платы за негативное воздействие на окружающую среду в бюджет городского округа Красноуфимск на очередной финансовый год определяется главным администратором доходов в соответствии с утвержденной главным администратором доходов методикой прогнозирования поступлений доходов в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7. Доходы от оказания платных услуг (работ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 от оказания платных услуг (работ) в бюджет городского округа Красноуфимск, на очередной финансовый год (Дпу) определяется по формуле</w:t>
      </w:r>
    </w:p>
    <w:p>
      <w:pPr>
        <w:pStyle w:val="Normal"/>
        <w:widowControl w:val="false"/>
        <w:tabs>
          <w:tab w:val="clear" w:pos="708"/>
          <w:tab w:val="right" w:pos="4840" w:leader="none"/>
        </w:tabs>
        <w:autoSpaceDE w:val="false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right" w:pos="484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у=ДпуСрф x К10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пуСрф – среднее за два года, предшествующие текущему году, поступление доходов от оказания платных услуг (работ) в бюджет городского округа Красноуфимск, с учетом корректировок фактических поступлений, принятых при согласовании исходных данных для расчета межбюджетных трансфертов с Министерством финансов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0 - коэффициент ожидаемого роста поступлений доходов от оказания платных услуг (работ) и компенсации затрат государства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а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18. Доходы от компенсации затрат государств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 от компенсации затрат государства, зачисляемых в бюджет городского округа Красноуфимск, на очередной финансовый год (Дкз) определяется по формуле</w:t>
      </w:r>
    </w:p>
    <w:p>
      <w:pPr>
        <w:pStyle w:val="Normal"/>
        <w:widowControl w:val="false"/>
        <w:tabs>
          <w:tab w:val="clear" w:pos="708"/>
          <w:tab w:val="right" w:pos="4840" w:leader="none"/>
        </w:tabs>
        <w:autoSpaceDE w:val="false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right" w:pos="4840" w:leader="none"/>
        </w:tabs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кз=ДкзСрф х К10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кзСрф – среднее за два года, предшествующие текущему году, поступление доходов от компенсации затрат государства в бюджет городского округа Красноуфимск, с учетом корректировок фактических поступлений, принятых при согласовании исходных данных для расчета межбюджетных трансфертов Министерством финансов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0 - коэффициент ожидаемого роста поступлений доходов от оказания платных услуг (работ) и компенсации затрат государства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а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19. Доходы от продажи материальных и нематериальных активов, находящихся в муниципальной собственности (за исключением доходов от продажи земельных участков)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SimSun;宋体"/>
        </w:rPr>
      </w:pPr>
      <w:r>
        <w:rPr>
          <w:rFonts w:eastAsia="SimSun;宋体" w:cs="Liberation Serif" w:ascii="Liberation Serif" w:hAnsi="Liberation Serif"/>
          <w:sz w:val="28"/>
          <w:szCs w:val="28"/>
        </w:rPr>
        <w:t xml:space="preserve">Объем поступлений доходов от продажи материальных и нематериальных активов, находящихся в муниципальной собственности (за исключением доходов от продажи земельных участков) </w:t>
      </w:r>
      <w:r>
        <w:rPr>
          <w:rFonts w:eastAsia="SimSun;宋体" w:cs="Arial" w:ascii="Liberation Serif" w:hAnsi="Liberation Serif"/>
          <w:sz w:val="28"/>
          <w:szCs w:val="28"/>
        </w:rPr>
        <w:t xml:space="preserve">в бюджет городского округа Красноуфимск </w:t>
      </w:r>
      <w:r>
        <w:rPr>
          <w:rFonts w:eastAsia="SimSun;宋体" w:cs="Liberation Serif" w:ascii="Liberation Serif" w:hAnsi="Liberation Serif"/>
          <w:sz w:val="28"/>
          <w:szCs w:val="28"/>
        </w:rPr>
        <w:t>на очередной финансовый год определяется главным администратором доходов в соответствии с утвержденной главным администратором доходов методикой прогнозирования поступлений доходов в бюджет и программой приватизации муниципального имуществ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eastAsia="SimSun;宋体" w:cs="Liberation Serif"/>
          <w:sz w:val="28"/>
          <w:szCs w:val="28"/>
        </w:rPr>
      </w:pPr>
      <w:r>
        <w:rPr>
          <w:rFonts w:eastAsia="SimSun;宋体"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0. Доходы от продажи земельных участков, государственная собственность на которые не разграниче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Объем поступлений доходов от продажи земельных участков, государственная собственность на которые не разграничена, в бюджет городского округа Красноуфимск на очередной финансовый год (Дпзгс) определяется по формул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Дпзгс = ДпзгсСрф x К11, где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ДпзгсСрф – среднее за три года, предшествующих текущему году, поступление доходов от продажи земельных участков, государственная собственность на которые не разграничена, в бюджет городского округа Красноуфимск с учетом корректировок фактических поступлений, принятых при согласовании исходных данных для расчета межбюджетных трансфертов с Министерством финансов Свердловской област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К11 - коэффициент ожидаемого роста поступлений доходов от продажи материальных и нематериальных активов и земельных участков на очередной финансовый год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1. Доходы от продажи земельных участков, государственная собственность на которые разграниче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доходов от продажи земельных участков, находящихся в муниципальной собственности, в бюджет городского округа Красноуфимск на очередной финансовый год (Дпзм) определяется по формуле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з = ДпзСрф x К11, 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пзСрф – среднее за три года, предшествующих текущему году, поступление доходов от продажи земельных участков, находящихся в муниципальной собственности в бюджет городского округа Красноуфимс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с учетом корректировок фактических поступлений, принятых при согласовании исходных данных для расчета межбюджетных трансфертов с Министерством финансов Сверд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1 - коэффициент ожидаемого роста поступлений доходов от продажи материальных и нематериальных активов и земельных участков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определяться главным администратором доходов в соответствии с утвержденной главным администратором доходов методикой прогнозирования поступлений доходо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2. Штрафы, санкции, возмещение ущерб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сумм штрафов, санкций, возмещение ущерба в бюджет городского округа Красноуфимск на очередной финансовый год (Дш) определяется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ш = Дшфтг x Кдд x К9, где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шфтг - фактическое поступление сумм штрафов, санкций, возмещение ущерба в бюджет городского округа Красноуфимск по состоянию на 01 июл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дд - коэффициент досчета до ожидаемого поступления в текущем году, рассчитанный исходя из поступлений платежей в бюджет городского округа Красноуфимск в течение трех лет, предшествующих текущему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9 - коэффициент ожидаемого роста штрафов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3. Прочие неналоговые до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ъем поступлений прочих неналоговых доходов в бюджет городского округа Красноуфимск на очередной финансовый год (Дпн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Дпн = ДпнСр x К10</w:t>
      </w:r>
      <w:r>
        <w:rPr>
          <w:rFonts w:cs="Liberation Serif" w:ascii="Liberation Serif" w:hAnsi="Liberation Serif"/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пнСр – среднее за три года, предшествующие текущему году, поступление прочих неналоговых доходов в бюджет городского округа Красноуфим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10 - коэффициент ожидаемого роста поступлений прочих неналоговых доходов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 очередной финансовый год может быть скорректирован на основании данных расчетов администраторов указан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4. Уточнение расчетной базы и прогноза поступления налога (платежа) на очередной финансовый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четная база по налоговым и неналоговым платежам может быть скорректирована на суммы единовременных поступлений (начислений), не подлежащих прогнозированию на очередной финансовый год, при представлении подтверждающих документов, составленных и заверенных исполнительными органами государственной власти Свердловской области, органами местного самоуправления городского округа Красноуфимск, федеральными исполнительными органами государственной власти и их территориальными подразделениями по Свердловской области, осуществляющими администрирование соответствующих платежей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налоговым платежам корректировка расчетной базы и прогноза по налогу (платежу) на очередной финансовый год возможна в случае значительного изменения налогооблагаемой базы по причинам, не зависящим от муниципального образования (изменение конъюнктуры рынка для налогоплательщика, перенос производства за пределы территории муниципального образования, банкротство с последующей ликвидацией организации и другие причины) при наличии подтверждающих документов соответствующих органов федеральных исполнительных органов государственной власти и их территориальных подразделений по Свердловской области, органов государственной власти Свердловской области, органов местного самоуправления и (или) налогоплательщ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по налоговым и неналоговым платежам на очередной финансовый год может быть уточнен по решению Бюджетной комиссии администрации городского округа Красноуфимс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5. Коэффициенты ожидаемого роста поступлений доходов, применяемые при оценке объема налоговых и неналоговых доходов консолидированного бюджета Свердловской области и бюджета городского округа Красноуфимск на очередной финансовый год</w:t>
      </w:r>
      <w:r>
        <w:rPr>
          <w:rFonts w:cs="Liberation Serif" w:ascii="Liberation Serif" w:hAnsi="Liberation Serif"/>
          <w:sz w:val="28"/>
          <w:szCs w:val="28"/>
        </w:rPr>
        <w:t xml:space="preserve"> представлены в таблиц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1822"/>
      </w:tblGrid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начение коэффициен- та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к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у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1 = 1,08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з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2 = 1,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3 = 1,171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4 = 1,050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5 = 1,040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6 = 1,022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емельный нало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7=1,000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8 = 1,040</w:t>
            </w:r>
          </w:p>
        </w:tc>
      </w:tr>
      <w:tr>
        <w:trPr>
          <w:trHeight w:val="55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сдачи в аренду земельных участк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сдачи в аренду муниципального имуществ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Штрафы, санкции, возмещение ущерб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9 = 1,040</w:t>
            </w:r>
          </w:p>
        </w:tc>
      </w:tr>
      <w:tr>
        <w:trPr>
          <w:trHeight w:val="55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оказания платных услуг (работ) и компенсации затрат государств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чие неналоговые доход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10 = 1,023</w:t>
            </w:r>
          </w:p>
        </w:tc>
      </w:tr>
      <w:tr>
        <w:trPr>
          <w:trHeight w:val="55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продажи материальных и нематериальных активов и земельных участк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11 = 1,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6. Доходы бюджета городского округа на очередной финансовый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ходы бюджета городского округа по налогу (платежу) на очередной финансовый год определяются исходя из объема поступлений по соответствующему налогу (платежу) в городской бюджет на очередной финансовый год, рассчитанного в соответствии с настоящей Методикой, с учетом норматива зачисления налога (платежа) в бюджет городского округа Красноуфимск, а также с учетом прогноза главного администратора доходов, рассчитанного в соответствии с утвержденной главным администратором доходов методикой прогнозирования поступлений доходов в бюджет, разработанной на основани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7. Расчет налоговых и неналоговых доходов бюджета городского округа Красноуфимск на плановый период 2026 и 2027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чет налоговых и неналоговых доходов бюджета городского округа Красноуфимск на плановый период 2025 и 2026 годов (далее плановый период) производится на основании прогноза налоговых и неналоговых доходов  бюджета городского округа Красноуфимск на очередной финансовый год с учетом изменения налогового и бюджетного законодательства Российской Федерации, законодательства Свердловской области и нормативно-правовых актов городского округа Красноуфимск, а также с применением коэффициентов ожидаемого роста поступлений доходов в планов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гноз налоговых и неналоговых доходов в бюджет городского округа Красноуфимск на плановый период может быть скорректирован с учетом прогноза главного администратора доходов, рассчитанного в соответствии с утвержденной главным администратором доходов методикой прогнозирования поступлений доходов в бюджет, разработанной на основани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8. Коэффициенты ожидаемого роста поступлений доходов бюджета городского округа Красноуфимск на плановый период представлены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eastAsia="Liberation Serif" w:cs="Liberation Serif" w:ascii="Liberation Serif" w:hAnsi="Liberation Serif"/>
          <w:sz w:val="28"/>
          <w:szCs w:val="28"/>
          <w:highlight w:val="yellow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highlight w:val="yellow"/>
        </w:rPr>
        <w:t xml:space="preserve">Таблица 3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754"/>
        <w:gridCol w:w="1778"/>
      </w:tblGrid>
      <w:tr>
        <w:trPr/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</w:tabs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026 год к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025 год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027 год к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026 году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8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71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з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</w:tr>
      <w:tr>
        <w:trPr>
          <w:trHeight w:val="64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4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4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128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емельный нало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сдачи в аренду земельных участк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сдачи в аренду государственного и муниципального имуществ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Штрафы, санкции, возмещение ущерб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4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оказания платных услуг (работ) и компенсации затрат государств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чие неналоговые доход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26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ходы от продажи материальных и нематериальных активов и земельных участк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,000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>29. Доходы бюджета городского округа Красноуфимск на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ходы бюджета городского округа Красноуфимск по налогу (платежу) на плановый период определяются исходя из объема поступлений по соответствующему налогу (платежу) в бюджет городского округа Красноуфимск на первый или второй год планового периода (соответственно), рассчитанного в соответствии с настоящей Методикой, с учетом норматива зачисления налога (платежа) в бюджет городского округа Красноуфимск в соответствии с законодательством Российской Федерации, Свердловской области и решениями Думы городского округа Красноуфимск, а также с учетом прогноза главного администратора доходов, рассчитанного в соответствии с утвержденной главным администратором доходов методикой прогнозирования поступлений доходов в бюджет, разработанной на основани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ГЛАСОВАНИЕ</w:t>
      </w:r>
    </w:p>
    <w:p>
      <w:pPr>
        <w:pStyle w:val="Normal"/>
        <w:ind w:left="-18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а постановления администрации городского округа Красноуфимск</w:t>
      </w:r>
    </w:p>
    <w:p>
      <w:pPr>
        <w:pStyle w:val="Normal"/>
        <w:ind w:left="-18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Методики расчета налоговых и неналоговых доходов</w:t>
      </w:r>
    </w:p>
    <w:p>
      <w:pPr>
        <w:pStyle w:val="Normal"/>
        <w:ind w:left="-18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а городского округа Красноуфимск на 2025 год и плановый период 2026 и 2027 годов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5669280" cy="340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126"/>
                              <w:gridCol w:w="1276"/>
                              <w:gridCol w:w="1426"/>
                              <w:gridCol w:w="14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right="-885" w:hanging="0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Фамилия и инициалы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Сроки и результаты соглас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ата поступления на согласован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ата соглас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Замечания и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чальник Финансового управления Администрации ГО Красноуфимс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В. В. Андрон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Начальник Управления экономического развит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.Ф. Борисовск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чальник Управления по правовой работ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Л.А. Кульк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езависимый экспер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Л.В. Моржер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67.8pt;mso-wrap-distance-left:9pt;mso-wrap-distance-right:9pt;mso-wrap-distance-top:0pt;mso-wrap-distance-bottom:0pt;margin-top:13.9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126"/>
                        <w:gridCol w:w="1276"/>
                        <w:gridCol w:w="1426"/>
                        <w:gridCol w:w="14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-885" w:hanging="0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Фамилия и инициалы</w:t>
                            </w:r>
                          </w:p>
                        </w:tc>
                        <w:tc>
                          <w:tcPr>
                            <w:tcW w:w="41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Сроки и результаты согласова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ата поступления на согласован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ата соглас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Замечания и подпись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чальник Финансового управления Администрации ГО Красноуфимс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В. В. Андрон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Начальник Управления экономического развит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.Ф. Борисовски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чальник Управления по правовой работ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Л.А. Кульк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езависимый экспер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Л.В. Моржери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6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-18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.В. Ваулина </w:t>
      </w:r>
    </w:p>
    <w:p>
      <w:pPr>
        <w:pStyle w:val="Normal"/>
        <w:ind w:left="-18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едущий специалист отдела планирования бюджета</w:t>
      </w:r>
    </w:p>
    <w:p>
      <w:pPr>
        <w:pStyle w:val="Normal"/>
        <w:ind w:left="-18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ового управления Администрации ГО Красноуфимск</w:t>
      </w:r>
    </w:p>
    <w:p>
      <w:pPr>
        <w:pStyle w:val="Normal"/>
        <w:ind w:left="-18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07.11.2024 г.,  8(343-94) 5-08-78 (доб. 2195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16:00Z</dcterms:created>
  <dc:creator>User</dc:creator>
  <dc:description/>
  <cp:keywords/>
  <dc:language>en-US</dc:language>
  <cp:lastModifiedBy>User</cp:lastModifiedBy>
  <cp:lastPrinted>2024-10-23T10:02:00Z</cp:lastPrinted>
  <dcterms:modified xsi:type="dcterms:W3CDTF">2024-11-13T06:27:00Z</dcterms:modified>
  <cp:revision>156</cp:revision>
  <dc:subject/>
  <dc:title> </dc:title>
</cp:coreProperties>
</file>